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 для строительства линейного объекта «Строительство двух ЛЭП 110 кВ от ПС 220 кВ Р-4 до ПС 110/10 кВ Минстрой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5.2020г.</w:t>
        <w:tab/>
        <w:tab/>
        <w:tab/>
        <w:tab/>
        <w:tab/>
        <w:t xml:space="preserve">  </w:t>
        <w:tab/>
        <w:tab/>
        <w:tab/>
        <w:t>х. Большой 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Большелогское сельское поселение, хутор Большой Лог, улица Советская, 67, здание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–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нченко Людмила Георгиевна - главный специалист Администрации Большелогского сельского поселения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рова Анастасия Александровна - главный специалист службы главного архитектора Аксайского района 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и 3 человека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 для строительства линейного объекта «Строительство двух ЛЭП 110 кВ от ПС 220 кВ Р-4 до ПС 110/10 кВ Минстрой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ириченко И.С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обществом с ограниченной ответственностью «БелГранд»  </w:t>
      </w:r>
      <w:r>
        <w:rPr>
          <w:rFonts w:eastAsia="Calibri"/>
          <w:sz w:val="28"/>
          <w:szCs w:val="28"/>
          <w:lang w:eastAsia="en-US"/>
        </w:rPr>
        <w:t>на основании постановления Администрации Аксайского района от 13.03.2020 № 158</w:t>
      </w:r>
      <w:r>
        <w:rPr>
          <w:sz w:val="28"/>
          <w:szCs w:val="28"/>
        </w:rPr>
        <w:t xml:space="preserve"> и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13.03.2020</w:t>
      </w:r>
      <w:r>
        <w:rPr>
          <w:sz w:val="28"/>
          <w:szCs w:val="28"/>
        </w:rPr>
        <w:t xml:space="preserve"> № 158 «О разрешении разработки проекта планировки территории и проекта межевания территории для строительства линейного объекта: Строительство двух ЛЭП 110 кВ от ПС 220 кВ Р-4 до ПС 110/10 кВ Минстрой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0.03.2020 № 15 (120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29.04.2020 № 278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8.05.2020 № 24 (121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11.05.2020 до дня проведения публичных слушаний в помещении службы главного архитектора Аксайского района по адресу: Ростовская область, Аксайский район, г. Аксай, пер. Спортивный, 1, 3-й этаж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ириченко И.С. </w:t>
      </w:r>
      <w:r>
        <w:rPr>
          <w:sz w:val="28"/>
          <w:szCs w:val="28"/>
        </w:rPr>
        <w:t>представил документацию по планировке территории,  которая разработана с целью строительства линейного объекта «Строительство двух ЛЭП 110 кВ от ПС 220 кВ Р-4 до ПС 110/10 кВ Минстр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1.05.2020 по 18.05.2020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 xml:space="preserve">               Кириченко И.С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Пользователь Windows</cp:lastModifiedBy>
  <cp:lastPrinted>2020-05-27T10:27:00Z</cp:lastPrinted>
  <dcterms:modified xsi:type="dcterms:W3CDTF">2020-05-27T07:27:00Z</dcterms:modified>
  <cp:revision>40</cp:revision>
  <dc:subject/>
  <dc:title>ПРОТОКОЛ</dc:title>
</cp:coreProperties>
</file>